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47R na odcinku 900 mb                                                                                                                                    w miejscowości Gliny Małe i Gliny Wielki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0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6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4-10T10:01:00Z</dcterms:modified>
  <cp:revision>116</cp:revision>
  <dc:subject/>
  <dc:title>Nazwa zadania:</dc:title>
</cp:coreProperties>
</file>